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STITUZIONE INVERSIONE SENSO DI MARC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UNE.................................................PROV...................ORDINANZA SINDACALE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. .........................ORDINANZA N..........................................................lì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o il T.U. e.l. d.lgs. 267/2000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o l’art. ..........dello Statuto del Comune di   ..............................................................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i gli artt. 5, 6 e 7  del Decreto Legislativo 30-4-1992 n° 285 riguardante le norme sulla disciplina della circolazione stradale e successive modificazioni ed integrazioni, nonché le norme del regolamento di esecuzione del predetto Decreto Legislativo, approvato con D.P.R. 16-12-1992 n° 495, e successive modificazioni ed integrazioni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statata la gravità dei danni provocati da ...(scoppio, alluvione, incendio, rilascio di sostanze chimiche, terremoto, ...)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ilevato che, a seguito di tale evento accidentale, si rende necessario adottare, per ragioni di pubblico interesse e di sicurezza della circolazione stradale e sino a cessate esigenze, i provvedimenti meglio specificati in dispositiv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DIN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missis (Provvediment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’istituzione del senso unico di circolazione veicolare da NORD verso SUD in Via  .........., nel tratto compreso tra Via ......... e Via ..........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sospensione dell’ordinanza n° .... del ..... che ha istituito il senso unico di circolazione veicolare, nel medesimo tratto di Via ........, da SUD verso NORD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pubblicità dei suscritti provvedimenti mediante il collocamento dei prescritti segnali stradali e la rimozione della segnaletica in contrasto, con avvertenza che la presente ordinanza è altresì pubblicata sull’Albo Pretorio per 15 giorni consecutiv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VVER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idem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o l’Assessore delegat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</w:t>
    </w:r>
    <w:r>
      <w:rPr>
        <w:rFonts w:cs="Arial" w:ascii="Arial" w:hAnsi="Arial"/>
        <w:b/>
        <w:bCs/>
      </w:rPr>
      <w:t>ALLEGATO 1.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9:15:00Z</dcterms:created>
  <dc:creator>Settore Sistemi Informativi</dc:creator>
  <dc:description/>
  <dc:language>en-US</dc:language>
  <cp:lastModifiedBy>GioGer</cp:lastModifiedBy>
  <cp:lastPrinted>1999-02-09T16:03:00Z</cp:lastPrinted>
  <dcterms:modified xsi:type="dcterms:W3CDTF">2013-01-24T19:15:00Z</dcterms:modified>
  <cp:revision>2</cp:revision>
  <dc:subject/>
  <dc:title>Allegato 2</dc:title>
</cp:coreProperties>
</file>